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ЗА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3 г.                                                № 78                                             ст. Казанска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за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30.10.2013 года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налога на </w:t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о физических лиц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В соответствии с Законом РФ от 09.12.1991 №2003-1 «О налогах на имущество физических лиц», Собрание депутатов Ка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Казанского сельского поселения от 30.10.2013 года № 74 «Об установлении налога на имущество физических лиц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налоговые ставки в зависимости от суммарной инвентаризационной стоимости объектов налогообложения, умноженной на коэффициент-дефлятор, определяемый в соответствии с п.2 ст.11 части первой Налогового кодекса Российской Федерации в следующих размерах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4814"/>
      </w:tblGrid>
      <w:tr>
        <w:trPr>
          <w:trHeight w:val="403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инвентаризационная   </w:t>
              <w:br/>
              <w:t>стоимость объектов налогооблож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ная на коэффициент-дефлятор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>
          <w:trHeight w:val="269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процент </w:t>
            </w:r>
          </w:p>
        </w:tc>
      </w:tr>
      <w:tr>
        <w:trPr>
          <w:trHeight w:val="722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0 000 рублей до 500 000   </w:t>
              <w:br/>
              <w:t>рублей (включительно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процента </w:t>
              <w:br/>
            </w:r>
          </w:p>
        </w:tc>
      </w:tr>
      <w:tr>
        <w:trPr>
          <w:trHeight w:val="403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000 рубле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процента </w:t>
              <w:br/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1 января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Каза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     Л.А. Самолаева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15:00Z</dcterms:created>
  <dc:creator>GEG</dc:creator>
  <dc:description/>
  <cp:keywords/>
  <dc:language>en-US</dc:language>
  <cp:lastModifiedBy>000</cp:lastModifiedBy>
  <cp:lastPrinted>2013-11-25T08:20:00Z</cp:lastPrinted>
  <dcterms:modified xsi:type="dcterms:W3CDTF">2013-12-06T06:44:00Z</dcterms:modified>
  <cp:revision>6</cp:revision>
  <dc:subject/>
  <dc:title>• Об установлении земельного налога</dc:title>
</cp:coreProperties>
</file>