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З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7.11.2014 г.                                                № 127                                                 ст. Казанская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становлении налога на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мущество физических лиц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главой 32 Налогового кодекса Российской Федерации, Собрание депутатов Казан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территории муниципального образования «Казанское сельское поселение» налог на имущество физически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 налоговые ставки в зависимости от суммарной инвентаризационной стоимости объектов налогообложения, умноженной на коэффициент-дефлятор (с учётом доли налогоплательщика в праве общей собственности на каждый из таких объектов) в следующих размерах</w:t>
      </w:r>
      <w:r>
        <w:rPr/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758"/>
      </w:tblGrid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 умноженная на коэффициент-дефлятор(с учётом доли налогоплательщика в праве общей собственности на каждый из таких объектов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налог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00 000 рублей (включительно) 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процента      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0 000 рублей до 500 000   </w:t>
              <w:br/>
              <w:t xml:space="preserve">рублей (включительно)            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 процента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500 000 рублей до 1 000 000   </w:t>
              <w:br/>
              <w:t>рублей (включительно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роцент     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00 000 рублей до 2 000 000   </w:t>
              <w:br/>
              <w:t>рублей (включительно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процента      </w:t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 000 000 рублей             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процента             </w:t>
              <w:br/>
              <w:t xml:space="preserve">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:  решение Собрания депутатов Казанского сельского поселения от 30.10.2014 года № 74; решение Собрания депутатов Казанского сельского поселения от 14.11.2013 г. № 78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опубликовать в районной газете «Искра</w:t>
      </w:r>
      <w:r>
        <w:rPr>
          <w:sz w:val="26"/>
          <w:szCs w:val="26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стоящее решение вступает в силу не ранее чем по истечении одного месяца со дня его официального опубликования и не ранее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занского сельского поселения                                       Л.А. Самол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7:00Z</dcterms:created>
  <dc:creator>GEG</dc:creator>
  <dc:description/>
  <cp:keywords/>
  <dc:language>en-US</dc:language>
  <cp:lastModifiedBy>User</cp:lastModifiedBy>
  <cp:lastPrinted>2014-10-27T16:27:00Z</cp:lastPrinted>
  <dcterms:modified xsi:type="dcterms:W3CDTF">2014-11-07T11:56:00Z</dcterms:modified>
  <cp:revision>16</cp:revision>
  <dc:subject/>
  <dc:title>• Об установлении земельного налога</dc:title>
</cp:coreProperties>
</file>