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РХНЕДОНСКО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  КАЗ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sz w:val="28"/>
          <w:szCs w:val="28"/>
        </w:rPr>
        <w:t>06.10.2014                                                                                     №  209                                ст. Казанская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от 14.10.2013 г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7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  </w:t>
      </w:r>
      <w:r>
        <w:rPr>
          <w:color w:val="0D0D0D"/>
          <w:sz w:val="28"/>
          <w:szCs w:val="28"/>
        </w:rPr>
        <w:t>В соответствии с постановлениями Администрации Казанского сельского поселения от  03.09.2013 №145  «Об утверждении Порядка разработки,   реализации и оценки эффективности муниципальных программ Казанского сельского поселения», от 03.09.2013 № 147 «</w:t>
      </w:r>
      <w:r>
        <w:rPr>
          <w:sz w:val="28"/>
          <w:szCs w:val="28"/>
        </w:rPr>
        <w:t xml:space="preserve">Об утверждении Перечня   муниципальных программ Казанского сельского поселения»                                                                 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  Внести изменения в муниципальную долгосрочную целевую программу «Муниципальная политика</w:t>
      </w:r>
      <w:r>
        <w:rPr>
          <w:kern w:val="2"/>
          <w:sz w:val="28"/>
          <w:szCs w:val="28"/>
        </w:rPr>
        <w:t>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В паспорт </w:t>
      </w:r>
      <w:r>
        <w:rPr>
          <w:kern w:val="2"/>
          <w:sz w:val="28"/>
          <w:szCs w:val="28"/>
        </w:rPr>
        <w:t>муниципальной программы Казанского сельского поселения «</w:t>
      </w:r>
      <w:r>
        <w:rPr>
          <w:sz w:val="28"/>
          <w:szCs w:val="28"/>
        </w:rPr>
        <w:t>Муниципальная политика</w:t>
      </w:r>
      <w:r>
        <w:rPr>
          <w:kern w:val="2"/>
          <w:sz w:val="28"/>
          <w:szCs w:val="28"/>
        </w:rPr>
        <w:t>»</w:t>
      </w:r>
      <w:r>
        <w:rPr>
          <w:sz w:val="28"/>
          <w:szCs w:val="28"/>
        </w:rPr>
        <w:t xml:space="preserve">  согласно приложения: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 программа Казанского сельского поселения «Муниципальная  политика» </w:t>
            </w:r>
          </w:p>
          <w:p>
            <w:pPr>
              <w:pStyle w:val="Normal"/>
              <w:widowControl w:val="false"/>
              <w:autoSpaceDE w:val="fals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2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>
                <w:sz w:val="28"/>
                <w:szCs w:val="28"/>
              </w:rPr>
              <w:t>Ресурсное обеспечение муниципальной программы Казан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ы осуществляется за счет средств  бюджета Казанского сельского поселения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422,5 тыс. рубле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14 год –   223,7 тыс. рубле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15 год –   186,1  тыс. рубле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016 год –   193,9  тыс. рублей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017 год –   204,7  тыс. рублей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018 год –   204,7  тыс. рублей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19 год –   204,7  тыс. рубле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020 год –   204,7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2.В п</w:t>
      </w:r>
      <w:r>
        <w:rPr>
          <w:bCs/>
          <w:kern w:val="2"/>
          <w:sz w:val="28"/>
          <w:szCs w:val="28"/>
        </w:rPr>
        <w:t>аспорт подпрограммы «</w:t>
      </w:r>
      <w:r>
        <w:rPr>
          <w:sz w:val="28"/>
          <w:szCs w:val="28"/>
        </w:rPr>
        <w:t>Развитие муниципального управления и муниципальной службы в Казанском сельском поселении</w:t>
      </w:r>
      <w:r>
        <w:rPr>
          <w:bCs/>
          <w:kern w:val="2"/>
          <w:sz w:val="28"/>
          <w:szCs w:val="28"/>
        </w:rPr>
        <w:t>»</w:t>
      </w:r>
      <w:r>
        <w:rPr>
          <w:sz w:val="28"/>
          <w:szCs w:val="28"/>
        </w:rPr>
        <w:t xml:space="preserve"> согласно приложения:</w: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90"/>
        <w:gridCol w:w="6561"/>
      </w:tblGrid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ий объем финансирования по подпрограмме «Развитие муниципального управления и муниципальной службы в Казанском сельском поселении» составляет с 2014 по 2020 годы</w:t>
              <w:br/>
              <w:t>1422,5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годам реализации из средств бюджета Казанского сельского поселения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14 год –   223,7 тыс. рубле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15 год –   186,1  тыс. рубле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016 год –   193,9  тыс. рублей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017 год –   204,7  тыс. рублей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018 год –   204,7  тыс. рублей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19 год –   204,7  тыс. рубле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020 год –   204,7 тыс. рублей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8" w:after="0"/>
        <w:outlineLvl w:val="0"/>
        <w:rPr/>
      </w:pPr>
      <w:r>
        <w:rPr>
          <w:sz w:val="28"/>
          <w:szCs w:val="28"/>
        </w:rPr>
        <w:t>1.3.  РАЗДЕЛ 4 «Информация по ресурсному обеспечению муниципальной программы» излож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программных мероприятий приведена в таблице №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Программы осуществляется за счет средств  бюджета Казанского сельского поселения. Общий объем финансирования Программы составляет 1422,5 тыс. рублей</w:t>
      </w:r>
    </w:p>
    <w:p>
      <w:pPr>
        <w:pStyle w:val="Normal"/>
        <w:spacing w:lineRule="auto" w:line="216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 источникам финансирования:</w:t>
      </w:r>
    </w:p>
    <w:p>
      <w:pPr>
        <w:pStyle w:val="Normal"/>
        <w:spacing w:lineRule="auto" w:line="216"/>
        <w:jc w:val="both"/>
        <w:rPr/>
      </w:pPr>
      <w:r>
        <w:rPr>
          <w:spacing w:val="-8"/>
          <w:sz w:val="28"/>
          <w:szCs w:val="28"/>
        </w:rPr>
        <w:t xml:space="preserve">областной бюджет – </w:t>
      </w:r>
      <w:r>
        <w:rPr>
          <w:sz w:val="28"/>
          <w:szCs w:val="28"/>
        </w:rPr>
        <w:t xml:space="preserve">0 </w:t>
      </w:r>
      <w:r>
        <w:rPr>
          <w:spacing w:val="-8"/>
          <w:sz w:val="28"/>
          <w:szCs w:val="28"/>
        </w:rPr>
        <w:t xml:space="preserve"> рублей;</w:t>
      </w:r>
    </w:p>
    <w:p>
      <w:pPr>
        <w:pStyle w:val="Normal"/>
        <w:widowControl w:val="false"/>
        <w:autoSpaceDE w:val="false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1422,5 тыс. рубле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14 год –   223,7 тыс. рубле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15 год –   186,1  тыс. рубле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16 год –   193,9  тыс. рубле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17 год –   204,7  тыс. рубле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18 год –   204,7  тыс. рубле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19 год –   204,7  тыс. рубле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0 год –   204,7 тыс. рублей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ые сведения об объеме финансовых ресурсов, необходимых для реализации программы содержатся в таблице № 3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4 В РАЗДЕЛЕ 8 пункт 8.5. «Информация по ресурсному обеспечению подпрограммы муниципальной  программы» излож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подпрограммы осуществляется за счет средств  бюджета Казанского сельского поселения в объемах, предусмотренных муниципальной программой и утвержденных решением  Собрания депутатов Казанского сельского поселения о бюджете Казанского сельского поселения на очередной финансовый год и плановый период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средств бюджета Казанского сельского поселения, необходимый для финансирования подпрограммы, составляет на 2014 – 2020 годы 1422,5 тыс. рублей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средства федерального бюджета – 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ства областного бюджета – 0 тыс. рублей;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>по годам реализации из средств бюджета Казанского сельского посел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14 год –   223,7 тыс. рубле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15 год –   186,1  тыс. рубле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16 год –   193,9  тыс. рубле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17 год –   204,7  тыс. рубле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18 год –   204,7  тыс. рубле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19 год –   204,7  тыс. рубле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0 год –   204,7 тыс. рублей </w:t>
      </w:r>
    </w:p>
    <w:p>
      <w:pPr>
        <w:pStyle w:val="Normal"/>
        <w:widowControl w:val="false"/>
        <w:autoSpaceDE w:val="false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ходы подлежат ежегодному уточнению в рамках бюджетного ци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5.</w:t>
      </w:r>
      <w:r>
        <w:rPr>
          <w:kern w:val="2"/>
          <w:sz w:val="28"/>
          <w:szCs w:val="28"/>
        </w:rPr>
        <w:t xml:space="preserve">  Приложение № 3 к Муниципальной программе Казанского сельского поселения «</w:t>
      </w:r>
      <w:r>
        <w:rPr>
          <w:sz w:val="28"/>
          <w:szCs w:val="28"/>
        </w:rPr>
        <w:t>Муниципальная  политика</w:t>
      </w:r>
      <w:r>
        <w:rPr>
          <w:kern w:val="2"/>
          <w:sz w:val="28"/>
          <w:szCs w:val="28"/>
        </w:rPr>
        <w:t>» изложи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№ 3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естного бюджета на реализацию муниципальной 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7"/>
        <w:gridCol w:w="2253"/>
        <w:gridCol w:w="2674"/>
        <w:gridCol w:w="7"/>
        <w:gridCol w:w="998"/>
        <w:gridCol w:w="708"/>
        <w:gridCol w:w="709"/>
        <w:gridCol w:w="15"/>
        <w:gridCol w:w="695"/>
        <w:gridCol w:w="721"/>
        <w:gridCol w:w="708"/>
        <w:gridCol w:w="713"/>
        <w:gridCol w:w="732"/>
        <w:gridCol w:w="693"/>
        <w:gridCol w:w="708"/>
        <w:gridCol w:w="725"/>
      </w:tblGrid>
      <w:tr>
        <w:trPr>
          <w:trHeight w:val="720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2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3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Казанского сельского поселения </w:t>
            </w:r>
          </w:p>
        </w:tc>
        <w:tc>
          <w:tcPr>
            <w:tcW w:w="22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литика</w:t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hyperlink w:anchor="Par8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1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9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</w:tr>
      <w:tr>
        <w:trPr>
          <w:trHeight w:val="585" w:hRule="atLeast"/>
        </w:trPr>
        <w:tc>
          <w:tcPr>
            <w:tcW w:w="1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занского сельского по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</w:tr>
      <w:tr>
        <w:trPr>
          <w:trHeight w:val="192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ниципального управления и муниципальной службы в Казанском сельском поселении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занского сельского по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</w:tr>
      <w:tr>
        <w:trPr>
          <w:trHeight w:val="2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го обучения муниципальных служащих</w:t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занского сельского посе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13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1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муниципальных служащих к услугам в области информационных технологий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занского сельского по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</w:tr>
      <w:tr>
        <w:trPr>
          <w:trHeight w:val="1059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>мероприятие 1.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ая публикация нормативно- правовых актов</w:t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занского сельского посе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новных средств для развития информационно-коммуникационных технологий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занского сельского поселения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>1.6.</w:t>
      </w:r>
      <w:r>
        <w:rPr>
          <w:kern w:val="2"/>
          <w:sz w:val="28"/>
          <w:szCs w:val="28"/>
        </w:rPr>
        <w:t xml:space="preserve">         Приложение № 4 к Муниципальной программе Казанского сельского поселения «</w:t>
      </w:r>
      <w:r>
        <w:rPr>
          <w:sz w:val="28"/>
          <w:szCs w:val="28"/>
        </w:rPr>
        <w:t>Муниципальная  политика</w:t>
      </w:r>
      <w:r>
        <w:rPr>
          <w:kern w:val="2"/>
          <w:sz w:val="28"/>
          <w:szCs w:val="28"/>
        </w:rPr>
        <w:t>» изложи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№ 4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 внебюджетных источников на реализацию муниципальной 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389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азанского сельского поселения</w:t>
            </w:r>
          </w:p>
        </w:tc>
        <w:tc>
          <w:tcPr>
            <w:tcW w:w="3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литик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  <w:hyperlink w:anchor="Par9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ниципального управления и муниципальной службы в Казанском сельском поселе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  <w:hyperlink w:anchor="Par9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</w:tr>
      <w:tr>
        <w:trPr>
          <w:trHeight w:val="54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/>
                <w:spacing w:val="-12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/>
                <w:spacing w:val="-12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/>
                <w:spacing w:val="-12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/>
                <w:spacing w:val="-12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ектору экономики и финансов производить финансирование с учетом внесенных измен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со дня  его официального опубликования.</w:t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sz w:val="28"/>
          <w:szCs w:val="28"/>
        </w:rPr>
        <w:t>Глава  Казанского сельского поселения                                             Л.А.Самолаева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color w:val="000000"/>
        </w:rPr>
      </w:pPr>
      <w:r>
        <w:rPr>
          <w:rFonts w:eastAsia="Arial"/>
          <w:b w:val="false"/>
          <w:color w:val="0D0D0D"/>
        </w:rPr>
        <w:t xml:space="preserve">    </w:t>
      </w:r>
      <w:r>
        <w:rPr>
          <w:rFonts w:eastAsia="Arial"/>
          <w:b w:val="false"/>
          <w:kern w:val="2"/>
        </w:rPr>
        <w:t xml:space="preserve">            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rPr>
          <w:sz w:val="28"/>
        </w:rPr>
      </w:pPr>
      <w:r>
        <w:rPr>
          <w:rFonts w:eastAsia="Arial"/>
          <w:b w:val="false"/>
        </w:rPr>
        <w:t xml:space="preserve">  </w:t>
      </w:r>
    </w:p>
    <w:p>
      <w:pPr>
        <w:pStyle w:val="Normal"/>
        <w:tabs>
          <w:tab w:val="clear" w:pos="708"/>
          <w:tab w:val="left" w:pos="6915" w:leader="none"/>
        </w:tabs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35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22:00Z</dcterms:created>
  <dc:creator>Елена</dc:creator>
  <dc:description/>
  <cp:keywords/>
  <dc:language>en-US</dc:language>
  <cp:lastModifiedBy>user</cp:lastModifiedBy>
  <cp:lastPrinted>2013-10-23T16:57:00Z</cp:lastPrinted>
  <dcterms:modified xsi:type="dcterms:W3CDTF">2014-11-24T07:14:00Z</dcterms:modified>
  <cp:revision>207</cp:revision>
  <dc:subject/>
  <dc:title>проект</dc:title>
</cp:coreProperties>
</file>